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GMS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6th_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Unit 1, Task 3-Days 1-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Corresponding Perspectiv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rresponding Unit Task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-1 Can the World Be a Fair and Just Place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writers use informational texts to examine and convey topics and ideas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vocab. sheet provided with Unit Plan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t literature, p. 764 (letter writing)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Teacher may use read, write, think letter generator-in lesson plan link), peer writing rubric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letter in your journal about your persona? (How do you think other people view you?)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Reading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Writing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Word Study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 RI-6.9, L 6.6, W6.9, RI 6.1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 Can Statements: I can compare and contrast one author’s presentation of events with that of another. I can create a friendly letter in the correct format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nstructional Plan: </w:t>
            </w:r>
            <w:r>
              <w:rPr>
                <w:rFonts w:cs="Times New Roman" w:ascii="Times New Roman" w:hAnsi="Times New Roman"/>
              </w:rPr>
              <w:t>1-Teacher will pre-teach letter writing and formatting with students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Students will choose to write a letter to MLK, JFK , Rosa Parks or Jimmy V. using information previously taught. (See task 3 description of task in Unit Plan organizer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Technology option- Teacher may use read, write, think letter generator-in lesson plan link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Students will exchange letters with a partner and their partner will write a response taking on the persona of the historical figure, using a peer rubric or anecdotal checklist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Class discussion on the idea how each of these historical figures may see the world as fair and just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cket out the door: After everything you have learned throughout this unit, do you think the world can be a fair and just place?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11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538"/>
        <w:gridCol w:w="5882"/>
        <w:gridCol w:w="1746"/>
      </w:tblGrid>
      <w:tr>
        <w:trPr>
          <w:trHeight w:val="488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e unit plan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Provide students with a skeletal copy of what the letter should include.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Preview questions with student allowing for think-aloud to writing..</w:t>
            </w:r>
          </w:p>
          <w:p>
            <w:pPr>
              <w:pStyle w:val="NormalWeb"/>
              <w:rPr>
                <w:rFonts w:ascii="Comic Sans MS" w:hAnsi="Comic Sans MS" w:cs="Comic Sans MS"/>
                <w:color w:val="0000FF"/>
              </w:rPr>
            </w:pPr>
            <w:hyperlink r:id="rId2" w:tgtFrame="_blank">
              <w:r>
                <w:rPr>
                  <w:rStyle w:val="InternetLink"/>
                  <w:rFonts w:cs="Comic Sans MS" w:ascii="Comic Sans MS" w:hAnsi="Comic Sans MS"/>
                </w:rPr>
                <w:t>http://www.abcya.com/friendly_letter_maker.htm</w:t>
              </w:r>
            </w:hyperlink>
          </w:p>
          <w:p>
            <w:pPr>
              <w:pStyle w:val="Default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e unit plan</w:t>
            </w:r>
          </w:p>
        </w:tc>
      </w:tr>
      <w:tr>
        <w:trPr>
          <w:trHeight w:val="97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gcsnc.com/owa/redir.aspx?C=6e91b01c6d3e4d6a89f639e2682d64c8&amp;URL=http%3A%2F%2Fwww.abcya.com%2Ffriendly_letter_maker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11:00Z</dcterms:created>
  <dc:creator>gibbss</dc:creator>
  <dc:description/>
  <dc:language>en-US</dc:language>
  <cp:lastModifiedBy>Katherine</cp:lastModifiedBy>
  <cp:lastPrinted>2011-08-25T12:47:00Z</cp:lastPrinted>
  <dcterms:modified xsi:type="dcterms:W3CDTF">2012-07-25T01:11:00Z</dcterms:modified>
  <cp:revision>2</cp:revision>
  <dc:subject/>
  <dc:title>Grades 6-12 ELA Lesson Plan</dc:title>
</cp:coreProperties>
</file>